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220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２－３）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介護支援専門員経歴書（予定者）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384"/>
        <w:gridCol w:w="768"/>
        <w:gridCol w:w="1392"/>
        <w:gridCol w:w="669"/>
        <w:gridCol w:w="591"/>
        <w:gridCol w:w="180"/>
        <w:gridCol w:w="359"/>
        <w:gridCol w:w="361"/>
        <w:gridCol w:w="720"/>
        <w:gridCol w:w="63"/>
        <w:gridCol w:w="1737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288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都道府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介護支援専門員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番号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登録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任ケアマネジャー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有無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</w:rPr>
              <w:t>有　　　□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就労形態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予定）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</w:rPr>
              <w:t>専任　　□兼務</w:t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、事業所等ではなく個人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080" w:right="1109" w:gutter="0" w:header="0" w:top="1260" w:footer="0" w:bottom="57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19:00Z</dcterms:created>
  <dc:creator>厚生労働省本省</dc:creator>
  <dc:description/>
  <cp:keywords/>
  <dc:language>en-US</dc:language>
  <cp:lastModifiedBy>伊藤 志洋</cp:lastModifiedBy>
  <dcterms:modified xsi:type="dcterms:W3CDTF">2024-08-20T08:39:00Z</dcterms:modified>
  <cp:revision>20</cp:revision>
  <dc:subject/>
  <dc:title>（参考様式２）</dc:title>
</cp:coreProperties>
</file>