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firstLine="220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理事長等（法人代表者）経歴書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1737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ゴシック;MS Gothic"/>
              </w:rPr>
              <w:t>法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人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55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役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28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1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事業所等ではなく個人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9" w:gutter="0" w:header="0" w:top="1260" w:footer="0" w:bottom="57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6:00Z</dcterms:created>
  <dc:creator>厚生労働省本省</dc:creator>
  <dc:description/>
  <cp:keywords/>
  <dc:language>en-US</dc:language>
  <cp:lastModifiedBy>伊藤 志洋</cp:lastModifiedBy>
  <cp:lastPrinted>2022-02-28T19:53:00Z</cp:lastPrinted>
  <dcterms:modified xsi:type="dcterms:W3CDTF">2024-08-20T08:38:00Z</dcterms:modified>
  <cp:revision>21</cp:revision>
  <dc:subject/>
  <dc:title>（参考様式２）</dc:title>
</cp:coreProperties>
</file>